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21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56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44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11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40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21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476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01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87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7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48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67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3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0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833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60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