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909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87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99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73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845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36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349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445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43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348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39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62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94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97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67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