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8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98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04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05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29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508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94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553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16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30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1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10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409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