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3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54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92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6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29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7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69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3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2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42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0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51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1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0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71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71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7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