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007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239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39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97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6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318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45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16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71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7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15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65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77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90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29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