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27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73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35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33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951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611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58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390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77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2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74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66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