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523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556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937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168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807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049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408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67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134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861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639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254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519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348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798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501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198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