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16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01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5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857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971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992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77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516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38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24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4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667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327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199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46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