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726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185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337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5576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502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710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395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089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047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762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521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130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413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