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26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5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25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24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77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8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21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719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55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713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7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0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09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3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73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0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64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