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7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748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43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85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52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61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1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0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27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62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32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8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02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952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41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