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49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291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455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076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437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599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737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045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693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265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448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803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76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