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23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2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681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1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820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23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56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43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11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50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7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10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638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61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80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935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933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