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4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25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21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857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33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968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0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85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17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70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8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23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8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78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719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