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3081625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1707504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0150904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7766358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2016012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0518587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8706806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2807715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6882606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8609197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4973406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0274739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0061121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