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97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420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669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895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76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374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5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37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077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170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1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29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88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32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07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606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6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