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744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451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064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191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127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493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80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436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041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793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29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301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911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251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876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