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76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444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83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523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000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472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96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08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646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906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001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624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614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