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5106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7597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0740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7959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8041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4487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8374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1485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346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7477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55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735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3998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499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8146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9610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82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