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716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0783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8052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4538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4215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3371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930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9747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163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346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884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8601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0089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7546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6423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