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452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0850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33223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4576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8118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2780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0252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7324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2862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7713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058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5474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5226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