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393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404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109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281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053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6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82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911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324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518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82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801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905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145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265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135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498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