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064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9515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2782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335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228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0790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889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46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9237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087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203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501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5717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5214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08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