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43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117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051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793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07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835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268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507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628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743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945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162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923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