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907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293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987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584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323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223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874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00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350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923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891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074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342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903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640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541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245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