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789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28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696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89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77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31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39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31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13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17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001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86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480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28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179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