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67207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76763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