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773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7853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352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5809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1753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748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6006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463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3751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79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98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535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802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