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511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664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454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266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095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777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282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06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89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43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800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817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312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490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603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57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396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