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72196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52262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13048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1348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47059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9706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8248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02139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57845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30370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9886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60696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79167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16487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23912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