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908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273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44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420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660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6792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352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587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362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966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47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480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919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