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569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04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301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662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221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658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938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752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887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421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167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762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01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405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724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168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471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