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824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6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48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94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542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937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98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2955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68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57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957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202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34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634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33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