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29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568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075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38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69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96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46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23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495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46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70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