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255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615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888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466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628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796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449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907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998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208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047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117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075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278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267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620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153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