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782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953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6230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984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720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8442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844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188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577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423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683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630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16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7860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463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