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6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116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261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93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684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917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56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761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230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123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777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707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4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