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6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35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51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00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83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30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28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0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72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22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3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1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08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41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245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635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36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