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687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767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93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241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275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106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723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037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022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499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039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077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474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176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406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