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959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947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51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68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414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830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241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835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770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915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448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323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544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