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541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78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626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58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948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457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5950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603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956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106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771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714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432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226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674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691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