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0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49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390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88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33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54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13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646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2667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164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07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159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112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36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