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490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547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857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19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018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144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608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530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355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9875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163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567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525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