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020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312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246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563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14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70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861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02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968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731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54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637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196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546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774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868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