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29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944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200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78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15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964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074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58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95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3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28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970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849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12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