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801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29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88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86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157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96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455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038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10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27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4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94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4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