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42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753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904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910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737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73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0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849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38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4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6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75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56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42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189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094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4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