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43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8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1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13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8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427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32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821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06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90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8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84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65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45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01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