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298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588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741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760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162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19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70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68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74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971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83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882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290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