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78410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68469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434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60247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58546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9250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58219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92491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73367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7899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11551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37703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7740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81224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29546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45541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46234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